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  <w:t>Waiting outside the lines</w:t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You'll never enjoy your life, </w:t>
        <w:br/>
        <w:t xml:space="preserve">living inside the box </w:t>
        <w:br/>
        <w:t xml:space="preserve">You're so afraid of taking chances, </w:t>
        <w:br/>
        <w:t xml:space="preserve">how you gonna reach the top? </w:t>
        <w:br/>
        <w:br/>
        <w:t xml:space="preserve">Rules and regulations, </w:t>
        <w:br/>
        <w:t xml:space="preserve">force you to play it safe </w:t>
        <w:br/>
        <w:t xml:space="preserve">Get rid of all the hesitation, </w:t>
        <w:br/>
        <w:t xml:space="preserve">it's time for you to seize the day </w:t>
        <w:br/>
        <w:br/>
        <w:t xml:space="preserve">Instead of just sitting around </w:t>
        <w:br/>
        <w:t xml:space="preserve">and looking down on tomorrow </w:t>
        <w:br/>
        <w:t xml:space="preserve">You gotta let your feet off the ground, </w:t>
        <w:br/>
        <w:t xml:space="preserve">the time is now </w:t>
        <w:br/>
        <w:br/>
        <w:t xml:space="preserve">I'm waiting, waiting, just waiting, </w:t>
        <w:br/>
        <w:t xml:space="preserve">I'm waiting, waiting outside the lines </w:t>
        <w:br/>
        <w:t xml:space="preserve">Waiting outside the lines </w:t>
        <w:br/>
        <w:t xml:space="preserve">Waiting outside the lines </w:t>
        <w:br/>
        <w:br/>
        <w:t xml:space="preserve">Try to have no regrets </w:t>
        <w:br/>
        <w:t xml:space="preserve">even if it's just tonight </w:t>
        <w:br/>
        <w:t xml:space="preserve">How you gonna walk ahead </w:t>
        <w:br/>
        <w:t xml:space="preserve">if you keep living blind </w:t>
        <w:br/>
        <w:br/>
        <w:t xml:space="preserve">Stuck in that same position, </w:t>
        <w:br/>
        <w:t xml:space="preserve">you deserve so much more </w:t>
        <w:br/>
        <w:t xml:space="preserve">There's a whole world around us, </w:t>
        <w:br/>
        <w:t xml:space="preserve">just waiting to be explored </w:t>
        <w:br/>
        <w:br/>
        <w:t xml:space="preserve">Instead of just sitting around </w:t>
        <w:br/>
        <w:t xml:space="preserve">and looking down on tomorrow </w:t>
        <w:br/>
        <w:br/>
        <w:br/>
        <w:t xml:space="preserve">You gotta let your feet off the ground, </w:t>
        <w:br/>
        <w:t xml:space="preserve">the time is now, just let it go </w:t>
        <w:br/>
        <w:br/>
        <w:t xml:space="preserve">Don't wanna have to force you to smile </w:t>
        <w:br/>
        <w:t xml:space="preserve">I'm here to help you notice the rainbow </w:t>
        <w:br/>
        <w:t xml:space="preserve">Cause I know, </w:t>
        <w:br/>
        <w:t xml:space="preserve">What's in you is out there </w:t>
        <w:br/>
        <w:br/>
        <w:t xml:space="preserve">I'm waiting, waiting, just waiting, </w:t>
        <w:br/>
        <w:t xml:space="preserve">I'm waiting, waiting outside the lines </w:t>
        <w:br/>
        <w:t xml:space="preserve">Waiting outside the lines </w:t>
        <w:br/>
        <w:t xml:space="preserve">Waiting outside the lines </w:t>
        <w:br/>
        <w:br/>
        <w:t xml:space="preserve">I'm trying to be patient (I'm trying to be patient) </w:t>
        <w:br/>
        <w:t xml:space="preserve">the first step is the hardest (the hardest) </w:t>
        <w:br/>
        <w:t xml:space="preserve">I know you can make it, </w:t>
        <w:br/>
        <w:t xml:space="preserve">go ahead and take it </w:t>
        <w:br/>
        <w:br/>
        <w:t xml:space="preserve">I'm Waiting, waiting, just waiting I'm waiting </w:t>
        <w:br/>
        <w:t xml:space="preserve">I'm waiting, waiting, just waiting </w:t>
        <w:br/>
        <w:t xml:space="preserve">I'm waiting, waiting outside the lines </w:t>
        <w:br/>
        <w:t xml:space="preserve">Waiting outside the lines </w:t>
        <w:br/>
        <w:t xml:space="preserve">Waiting outside the lines </w:t>
        <w:br/>
        <w:br/>
        <w:t xml:space="preserve">You'll never enjoy your life </w:t>
        <w:br/>
        <w:t xml:space="preserve">Living inside the box </w:t>
        <w:br/>
        <w:t xml:space="preserve">You're so afraid of taking chances, </w:t>
        <w:br/>
        <w:t>How you gonna reach the top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6:41:00Z</dcterms:created>
  <dc:creator>Mount Lebanon School District</dc:creator>
  <dc:description/>
  <cp:keywords/>
  <dc:language>en-US</dc:language>
  <cp:lastModifiedBy>nstarzynski</cp:lastModifiedBy>
  <dcterms:modified xsi:type="dcterms:W3CDTF">2011-04-14T16:41:00Z</dcterms:modified>
  <cp:revision>2</cp:revision>
  <dc:subject/>
  <dc:title>Waiting outside the lines</dc:title>
</cp:coreProperties>
</file>